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significance of fat-soluble vitamins, steroids and other lipids for normal self-func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List out the different factors effecting enzyme activity.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iscuss the following: (i) Effect of pH on enzyme kinetics.   (ii) Effect of temperature on enzyme reaction rates.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Explain in detail about substrate activation and inhibition and explain the method to obtain the parameters in the equation.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modulation and regulation of enzyme activi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in detail the physical entrapment method of enzyme immobiliz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in detail biosynthesis of macromolecu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in detail about thermal death kinetics of cell and spor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 </w:t>
        <w:tab/>
        <w:t>How do agitation and aeration affect microbial growth? How does aeration help agitation and mixing? Explain in detail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does the power requirement vary in gassed system compared to ungassed fermentor? How does the type of impeller and sparger affect power requirement and operation of fermentor?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>Explain the double helical structure of DNA in detai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iscuss the analysis of  reversible modular effects on enzyme kinetics and obtain a rate expression which is of Michaelis-Menten form involving apparent arameters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Obtain rate expressions for competitive an non-competitive inhibition.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merits and demerits of physical method of enzyme immobilization over chemical method of enzyme immobil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 in detail  sequence of reaction for glucogen biosynthesis in mammalian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generated form of the logistic equation is proposed by Konak equation for batch bacterial growth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ab/>
        <w:t xml:space="preserve">           </w:t>
      </w:r>
    </w:p>
    <w:p>
      <w:pPr>
        <w:pStyle w:val="Normal"/>
        <w:ind w:left="720" w:hanging="720"/>
        <w:jc w:val="both"/>
        <w:rPr/>
      </w:pPr>
      <w:r>
        <w:rPr/>
        <w:tab/>
        <w:t>Where N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Stationary phase population</w:t>
      </w:r>
    </w:p>
    <w:p>
      <w:pPr>
        <w:pStyle w:val="Normal"/>
        <w:ind w:left="720" w:hanging="720"/>
        <w:jc w:val="both"/>
        <w:rPr/>
      </w:pPr>
      <w:r>
        <w:rPr/>
        <w:tab/>
        <w:tab/>
        <w:t>a, b = Constants.</w:t>
      </w:r>
    </w:p>
    <w:p>
      <w:pPr>
        <w:pStyle w:val="Normal"/>
        <w:ind w:left="720" w:hanging="720"/>
        <w:jc w:val="both"/>
        <w:rPr/>
      </w:pPr>
      <w:r>
        <w:rPr/>
        <w:tab/>
        <w:tab/>
        <w:t>N = Cell man.</w:t>
      </w:r>
    </w:p>
    <w:p>
      <w:pPr>
        <w:pStyle w:val="Normal"/>
        <w:ind w:left="720" w:hanging="720"/>
        <w:jc w:val="both"/>
        <w:rPr/>
      </w:pPr>
      <w:r>
        <w:rPr/>
        <w:tab/>
        <w:t>Show that the maximum growth rate occurs at N/N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a/(a+b) and that its value is given b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den>
        </m:f>
        <m:r>
          <m:t xml:space="preserve"> 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Explain how it is proved experimentally that the yield factor depends upon dilution rate in case of a CSTR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Explain the unit operation settling, centrifugation and filtration as applied to the separation of micro organism from a broth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iscuss on the various protein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Obtain an expression for overall rate of disappearance for multiple substrates reacting on a single enzyme.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scribe the phenomenon of multisubstrate reacting on  a single enzy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ydrolysis of different amylase fraction using amyloglucosidas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all the factors to be considered for supporting particle for physical method of enzyme immobil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the passive and facilitated dif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the material balance for the ideal batch react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Monod chemostat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Draw a flow sheet to explain the working of a continuous fermentor starting from feed and ending with product purific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note on heat transfer in microbial system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Give a brief account of microscope techniques dark field and phase contrast. Develop a list of relative advantages and limitations for each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Explain the method of determination of elementary step rate constants by the method of step change relaxation kinetics.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modulation and regulation of enzyme activ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eedback inhibition system by taking L-isoleucine- L-theronin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all the factors to be considered for supporting particle for chemical method</w:t>
        <w:tab/>
        <w:t xml:space="preserve"> of enzyme immobil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Briefly discuss about the characteristics of active transpo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the various phases of growth curve with a neat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rive the expression for doubling time ‘t</w:t>
      </w:r>
      <w:r>
        <w:rPr>
          <w:vertAlign w:val="subscript"/>
        </w:rPr>
        <w:t>d</w:t>
      </w:r>
      <w:r>
        <w:rPr/>
        <w:t>’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How are bioreactors classified? Explain the operation of a Stirred Tank fermentor with a neat sketch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Explain how laboratory data can be used to scale up for helping industrial production of a biological compound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24:00Z</dcterms:created>
  <dc:creator>aruna</dc:creator>
  <dc:description/>
  <dc:language>en-US</dc:language>
  <cp:lastModifiedBy>aruna</cp:lastModifiedBy>
  <dcterms:modified xsi:type="dcterms:W3CDTF">2004-04-21T10:47:00Z</dcterms:modified>
  <cp:revision>37</cp:revision>
  <dc:subject/>
  <dc:title/>
</cp:coreProperties>
</file>